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144876631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113529958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